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SYSTEM OCENIANIA Z RELIGII DLA KLASY III i IV TECHNIKUM</w:t>
      </w:r>
    </w:p>
    <w:p>
      <w:pPr>
        <w:pStyle w:val="Heading"/>
        <w:ind w:hanging="0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>według podręcznika „Szczęśliwi, którzy żyją pełnią życia”</w:t>
      </w:r>
    </w:p>
    <w:p>
      <w:pPr>
        <w:pStyle w:val="Heading1"/>
        <w:spacing w:lineRule="auto" w:line="360"/>
        <w:ind w:firstLine="540"/>
        <w:jc w:val="center"/>
        <w:rPr>
          <w:rFonts w:eastAsia="TimeIbisEE-Roman;MS Mincho"/>
          <w:b w:val="false"/>
          <w:b w:val="false"/>
          <w:sz w:val="28"/>
          <w:szCs w:val="28"/>
        </w:rPr>
      </w:pPr>
      <w:r>
        <w:rPr>
          <w:rFonts w:eastAsia="TimeIbisEE-Roman;MS Mincho"/>
          <w:b w:val="false"/>
          <w:sz w:val="28"/>
          <w:szCs w:val="28"/>
        </w:rPr>
        <w:t>zgodnego z programem nauczania nr AZ-3-01/18</w:t>
      </w:r>
    </w:p>
    <w:p>
      <w:pPr>
        <w:pStyle w:val="Heading"/>
        <w:ind w:hanging="0"/>
        <w:rPr>
          <w:rFonts w:eastAsia="TimeIbisEE-Roman;MS Mincho"/>
          <w:b w:val="false"/>
          <w:b w:val="false"/>
          <w:caps w:val="false"/>
          <w:smallCaps w:val="false"/>
          <w:sz w:val="28"/>
          <w:szCs w:val="28"/>
        </w:rPr>
      </w:pPr>
      <w:r>
        <w:rPr>
          <w:rFonts w:eastAsia="TimeIbisEE-Roman;MS Mincho"/>
          <w:b w:val="false"/>
          <w:caps w:val="false"/>
          <w:smallCaps w:val="false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GÓLNE KRYTERIA OCENIANIA</w:t>
      </w:r>
    </w:p>
    <w:p>
      <w:pPr>
        <w:pStyle w:val="Normal"/>
        <w:jc w:val="both"/>
        <w:rPr/>
      </w:pPr>
      <w:r>
        <w:rPr>
          <w:sz w:val="22"/>
        </w:rPr>
        <w:t xml:space="preserve">W procesie oceniania </w:t>
      </w:r>
      <w:r>
        <w:rPr>
          <w:b/>
          <w:sz w:val="22"/>
        </w:rPr>
        <w:t>obowiązuje stosowanie zasady kumulowania wymagań</w:t>
      </w:r>
      <w:r>
        <w:rPr>
          <w:sz w:val="22"/>
        </w:rPr>
        <w:t xml:space="preserve"> (ocenę wyższą otrzymać może uczeń, który spełnia wszystkie wymagania przypisane ocenom niższym). Oceniamy wiedzę i umiejętności ucznia oraz przejawy ich zastosowania w życiu codziennym, przede wszystkim w szkole. Gdy uczeń ubiega się o ocenę celującą, bierzemy pod uwagę również jego zaangażowanie religijno-społeczne poza szkoł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2"/>
        </w:rPr>
        <w:t>Ocenę niedostateczną otrzymuje uczeń, który:</w:t>
        <w:br/>
      </w:r>
      <w:r>
        <w:rPr>
          <w:sz w:val="22"/>
        </w:rPr>
        <w:t>a) nie spełnia wymagań na ocenę dopuszczającą, (i)</w:t>
        <w:br/>
        <w:t>b) odmawia wszelkiej współpracy, (i)</w:t>
        <w:br/>
        <w:t>c) ma lekceważący stosunek do przedmiotu i wiar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puszczającą otrzymuje uczeń, który spełnia wymagania konieczne: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 xml:space="preserve">w zakresie wiadomości i umiejętności opanował treści najłatwiejsze, najczęściej stosowane, stanowiące podstawę do dalszej edukacji, 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wykazuje choćby minimalne zainteresowanie przedmiotem i gotowość współpracy z nauczycielem i w grup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stateczną otrzymuje uczeń, który spełnia wymagania podstawowe: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>opanował treści najbardziej przystępne, najprostsze, najbardziej uniwersalne, niezbędne na danym etapie kształcenia i na wyższych etapach,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uczestniczy w rozwiązywaniu problemów oraz umiejętnie słucha in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brą otrzymuje uczeń, który spełnia wymagania rozszerzające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opanował treści umiarkowanie przystępne oraz bardziej złożone,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ukierunkowany jest na poszukiwanie prawdy i dobra oraz szanuje poglądy innych,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ktywnie realizuje zadania wykonywane w grup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bardzo dobrą otrzymuje uczeń, który spełnia wymagania dopełniające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opanował treści obejmujące elementy trudne do opanowania, złożone i nietypowe,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ykazuje własną inicjatywę w rozwiązywaniu problemów swojej społeczności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szechstronnie dba o rozwój swojej osobowości i podejmuje zadania apostolskie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22"/>
        </w:rPr>
        <w:t xml:space="preserve">Ocenę celującą otrzymuje uczeń, który: </w:t>
        <w:br/>
      </w:r>
      <w:r>
        <w:rPr>
          <w:sz w:val="22"/>
        </w:rPr>
        <w:t xml:space="preserve">a) posiadł wiedzę i umiejętności z przedmiotu w danej klasie, samodzielnie i twórczo rozwija własne uzdolnienia, </w:t>
      </w:r>
    </w:p>
    <w:p>
      <w:pPr>
        <w:pStyle w:val="Normal"/>
        <w:rPr/>
      </w:pPr>
      <w:r>
        <w:rPr>
          <w:sz w:val="22"/>
        </w:rPr>
        <w:t xml:space="preserve">b) biegle posługuje się zdobytymi wiadomościami w rozwiązywaniu problemów teoretycznych lub praktycznych i proponuje rozwiązania nietypowe, </w:t>
      </w:r>
    </w:p>
    <w:p>
      <w:pPr>
        <w:pStyle w:val="Normal"/>
        <w:tabs>
          <w:tab w:val="clear" w:pos="708"/>
          <w:tab w:val="left" w:pos="1690" w:leader="none"/>
        </w:tabs>
        <w:rPr/>
      </w:pPr>
      <w:r>
        <w:rPr>
          <w:sz w:val="22"/>
        </w:rPr>
        <w:t>c) osiąga sukcesy w konkursach i olimpiadach kwalifikując się do finałów na szczeblu diecezjalnym, powiatowym, regionalnym, wojewódzkim albo krajowym lub posiada inne porównywalne osiągnięcia.</w:t>
      </w:r>
    </w:p>
    <w:p>
      <w:pPr>
        <w:pStyle w:val="Normal"/>
        <w:tabs>
          <w:tab w:val="clear" w:pos="708"/>
          <w:tab w:val="left" w:pos="1690" w:leader="none"/>
        </w:tabs>
        <w:rPr>
          <w:sz w:val="22"/>
        </w:rPr>
      </w:pPr>
      <w:r>
        <w:rPr>
          <w:sz w:val="22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3096"/>
        <w:gridCol w:w="2552"/>
        <w:gridCol w:w="2126"/>
        <w:gridCol w:w="1946"/>
        <w:gridCol w:w="2160"/>
        <w:gridCol w:w="1620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</w:rPr>
              <w:t>PRZEDMIOT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OCENY</w:t>
            </w:r>
          </w:p>
        </w:tc>
        <w:tc>
          <w:tcPr>
            <w:tcW w:w="1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ENA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ują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rdzo 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state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puszczają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dostateczn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. Modlitwy, pieśn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dokładna znajomość tekstu, melodii, samodzielność i piękno wykonani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okładna znajomość tekstu, melod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obra znajomość tekstu, melodii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iezbyt dokładna znajomość teks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fragmentaryczna znajomość teks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0" w:leader="none"/>
              </w:tabs>
              <w:ind w:left="0" w:hanging="110"/>
              <w:rPr/>
            </w:pPr>
            <w:r>
              <w:rPr>
                <w:spacing w:val="-2"/>
              </w:rPr>
              <w:t>brak jakiejkolwiek znajomości tekstu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. Ćwiczenia w podręcznik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konane wszystkie zadani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e pismo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łasne materiał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ilustracje it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ie prowadzon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szystkie zad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zapis starann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luki w zapisach (sporadyczne do 5 tematów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ćwiczenia czyteln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i w zadaniach (do 40% tematów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ismo niestarann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liczne luki w zapisach (do 70% temat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 podręcznik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3. Prace domow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e wykonani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treści wskazujące na poszukiwania w różnych materiałach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użo własnej inwencj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twórcz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merytorycznie zgodne z omawianym na lekcji materiałem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czytelne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rzecz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wskazują na zrozumienie tematu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iezbyt twórcz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owiązane z tematem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iestaran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dać próby wykonania prac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a tem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raca nie na temat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 rzeczowości w prac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 prac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. Odpowiedzi ustn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adomości zawarte w podręczniku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powiedź pełnymi zdaniami, bogaty język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żywanie prawidłowych poję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adomości z podręcznika prezentowane w sposób wskazujący na ich rozumienie, informacje przekazywane zrozumiałym językiem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odpowiedź pełna nie wymagająca pytań dodatk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uczone na pamięć wiadomośc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czeń ma trudności w sformułowaniu myśli własnymi słowam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otrzebna pomoc nauczyciel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biórcza znajomość poznanych treści i pojęć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odpowiedź niestarann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częste pytania naprowadzają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łabe wiązanie faktów i wiadomośc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chaos myślowy i słown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>
                <w:spacing w:val="-2"/>
              </w:rPr>
              <w:t>odpowiedź bełkotliwa, niewyraźna, pojedyncze wyraz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użo pytań pomocnicz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 odpowiedzi lub odpowiedzi świadczące o braku wiadomości rzeczowych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5. Aktywn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uczeń wyróżnia się aktywnością na lekcji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korzysta z materiałów zgromadzonych samodziel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czeń zawsze przygotowany do lekcj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często zgłasza się do odpowiedz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powiada się popraw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 się być przygotowany do lekcji chętnie w niej uczestnicz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mało aktywny na lekcjach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iechętny udział w lek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lekceważący stosunek do przedmiotu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6. Inscenizacje, gazetka szkolna, praca na rzecz Kościoła i inn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elokrotnie pomaga w różnych pracach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ilnie i terminowo wykonuje powierzone zadania, wykazuje dużo własnej inicjatyw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>
                <w:spacing w:val="-2"/>
                <w:szCs w:val="21"/>
              </w:rPr>
              <w:t>aktywnie uczestniczy w życiu małych grup formacyjn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ie wykonuje powierzone przez katechetę lub księdza zadani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rzejawia postawę apostolsk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niezbyt chętnie wykonuje zadania poza lekcjami, ale nie unika ich zupełnie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czestniczy w rekolekcjach szkolnych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"/>
        <w:ind w:hanging="0"/>
        <w:rPr>
          <w:caps w:val="false"/>
          <w:smallCaps w:val="false"/>
        </w:rPr>
      </w:pPr>
      <w:r>
        <w:br w:type="page"/>
      </w:r>
      <w:r>
        <w:rPr>
          <w:caps w:val="false"/>
          <w:smallCaps w:val="false"/>
        </w:rPr>
        <w:t xml:space="preserve">SZCZEGÓŁOWE KRYTERIA OCENIANIA </w:t>
        <w:br/>
        <w:t>KLASA III TECHNIKUM</w:t>
      </w:r>
    </w:p>
    <w:p>
      <w:pPr>
        <w:pStyle w:val="Heading"/>
        <w:ind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2693"/>
        <w:gridCol w:w="3544"/>
        <w:gridCol w:w="2410"/>
        <w:gridCol w:w="1795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I. Z nadzieją w przyszłoś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definiuje prawo moralne i łaskę Bożą jako niezbędną pomoc do zbawienia (A.26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</w:rPr>
            </w:pPr>
            <w:r>
              <w:rPr/>
              <w:t>uzasadnia, że obowiązkiem człowieka jest respektować prawo naturalne i objawione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czyny ludzkie podlegają ocenie moralnej (C.3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 potrzebę respektowania obiektywnych norm moralnych (C.3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</w:rPr>
            </w:pPr>
            <w:r>
              <w:rPr/>
              <w:t>wskazuje i opisuje skutki odrzucenia obiektywnych norm moralnych (C.3.4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definiuje pojęcie grzechu i różnicuje grzechy według przedmiotu i ciężaru (C.7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na czym polega grzech przeciwko Duchowi Świętemu (C.8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</w:rPr>
            </w:pPr>
            <w:r>
              <w:rPr/>
              <w:t>wskazuje możliwość nawrócenia się jako szansę powrotu do Bogu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definiuje transcendencję i immanencję Boga wobec świata (A.7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</w:rPr>
            </w:pPr>
            <w:r>
              <w:rPr/>
              <w:t>wykazuje, że Bóg pozwala ludziom, by popełniali błędy ale zaprasza by czynili dobro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charakteryzuje kryteria oceny moralnej czynu ludzkiego (C.3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cenia postawę faryzeuszy, którzy chcieli ukamienować kobietę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że Bóg przekracza cały świat, ale jednocześnie jest w nim obecn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dlaczego mimo miłości Boga do ludzi istnieją na świecie zło i wojn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prawo naturalne i objawione jest wyrazem troski Boga o człowiek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dlaczego człowiek choć w sumieniu ma możliwość wyboru dobra lub zła, to powinien wybierać dobr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że Bóg zawsze oczekuje na nawrócenie człowiek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interpretuje perykopę o spotkaniu Zacheusza z Jezusem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interpretuje perykopę o spotkaniu kobiety cudzołożnej z Jezusem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 konieczność stawiania sobie granic, których nie należy przekraczać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życie w bliskości Boga pomaga widzieć inną perspektywę swego postępowani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1"/>
        <w:gridCol w:w="4536"/>
        <w:gridCol w:w="2551"/>
        <w:gridCol w:w="3686"/>
        <w:gridCol w:w="1984"/>
        <w:gridCol w:w="1512"/>
        <w:gridCol w:w="29"/>
      </w:tblGrid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II. Z nadzieją brać odpowiedzialność za własne życie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</w:rPr>
            </w:pPr>
            <w:r>
              <w:rPr/>
              <w:t>podaje przykłady skutków niewłaściwego korzystania z wolności (C.2.5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ojęcie sumienia zgodnie z KKK (C.5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rodzaje sumienia (C.5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</w:rPr>
            </w:pPr>
            <w:r>
              <w:rPr/>
              <w:t>wymienia uniwersalne zasady formacji sumienia (C.5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</w:rPr>
            </w:pPr>
            <w:r>
              <w:rPr/>
              <w:t>wyjaśnia, dlaczego uczucia powinny być poddane kontroli rozumu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</w:rPr>
            </w:pPr>
            <w:r>
              <w:rPr>
                <w:szCs w:val="24"/>
              </w:rPr>
              <w:t>uzasadnia zamiar B</w:t>
            </w:r>
            <w:r>
              <w:rPr/>
              <w:t>oga wobec człowieka (A.11.4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nazwy różnych wspólnot działających w Kościele angażujących młodzież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omawia zadania wybranej wspólnoty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</w:rPr>
            </w:pPr>
            <w:r>
              <w:rPr/>
              <w:t>wyjaśnia specyfikę powołania również w kontekście wyboru zawodu i projektowania dorosłego życia (A.22.2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 relacje pomiędzy wolnością a odpowiedzialnością (C.2.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 potrzebę formacji sumienia (C.5.3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definiuje i opisuje dojrzałe uczucia ludzkie (C.4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szCs w:val="24"/>
              </w:rPr>
            </w:pPr>
            <w:r>
              <w:rPr>
                <w:szCs w:val="24"/>
              </w:rPr>
              <w:t>wyjaśnia podejmowanie zadań człowieka dorosłego w kluczu odpowiedzi na dar, którym jest zapisany w człowieku obraz Boży (A.11.1).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należy dorastać ucząc się odpowiedzialnośc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im więcej zdobywa odpowiedzialności tym jest bardziej wolny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uzasadnia, że dzięki sumieniu człowiek może odkrywać i zachowywać prawo Boże,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że uczucia są naturalnym składnikiem psychiki ludzkiej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rozwijanie w sobie Bożych talentów daje nadzieję na życie wieczne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życie może być wspólnym projektem Boga i człowiek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interpretuje perykopę o spotkaniu jawnogrzesznicy z Jezusem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interpretuje przypowieść o talentach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interpretuje perykopę o Marii i Marcie w kontekście różnych powołań i zadań.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 słowa św. Jana Pawła II „Każdy musi mieć swoje Westerplatte” w kontekście formacji sumienia.</w:t>
            </w:r>
          </w:p>
        </w:tc>
      </w:tr>
    </w:tbl>
    <w:p>
      <w:pPr>
        <w:pStyle w:val="Bezodstpw"/>
        <w:rPr>
          <w:b/>
          <w:b/>
        </w:rPr>
      </w:pPr>
      <w:r>
        <w:br w:type="page"/>
      </w:r>
      <w:r>
        <w:rPr>
          <w:b/>
        </w:rPr>
      </w:r>
    </w:p>
    <w:tbl>
      <w:tblPr>
        <w:tblW w:w="1516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1"/>
        <w:gridCol w:w="3215"/>
        <w:gridCol w:w="3544"/>
        <w:gridCol w:w="3119"/>
        <w:gridCol w:w="2693"/>
        <w:gridCol w:w="1786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3678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Z nadzieją zmieniać oblicze ziemi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pojęcia: sekularyzacja, laicyzacja (E.4.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szCs w:val="24"/>
              </w:rPr>
            </w:pPr>
            <w:r>
              <w:rPr>
                <w:szCs w:val="24"/>
              </w:rPr>
              <w:t>uzasadnia wyższość prawa Bożego nad stanowionym (C.13.7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 istotę dogmatu o nieomylności papież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tytuły najważniejszych encyklik społecznych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omawia </w:t>
            </w:r>
            <w:r>
              <w:rPr>
                <w:szCs w:val="24"/>
              </w:rPr>
              <w:t>nauczanie wybranych papieży na temat problemów społecznych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 pojęcia: masoneria (E.4.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bjaśnia sposoby walki z zagrożeniami globalizacji (C.16.1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prezentuje postaci i zaangażowanie polskich świętych i błogosławionych (E.7.2) – św. Rafał Kalinowski,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wysiłki Kościoła w Polsce na rzecz opieki nad biednymi (E.6.4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 potrzebę zaangażowania się w sprawy społeczne w duchu Ewangelii (C.16.10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działalność zakonów i ich rolę (E.5.2) – Michalic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opowiada o roli Kościoła polskiego w </w:t>
            </w:r>
            <w:r>
              <w:rPr>
                <w:szCs w:val="24"/>
              </w:rPr>
              <w:t xml:space="preserve">nauczaniu podczas zaborów,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isuje przebieg prześladowań Kościoła w okresie rewolucji francuskiej (E.4.3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kreśla wyzwania społeczne w Europie XIX wieku i udzieloną na nie odpowiedź Kościoła (E.4.4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>
                <w:szCs w:val="24"/>
              </w:rPr>
              <w:t>przedstawia rozwój nauczania Kościoła podczas I Soboru Watykańskiego (E.5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definiuje pojęcie wojna sprawiedliwa, przeciwstawiając je określeniu wojna prewencyjna (C.14.9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isuje związek Kościoła z życiem narodu polskiego w okresie niewoli (E.7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b/>
                <w:b/>
              </w:rPr>
            </w:pPr>
            <w:r>
              <w:rPr/>
              <w:t xml:space="preserve">wyjaśnia rolę Kościoła w wojnie polsko-bolszewickiej 1920 (ks. </w:t>
            </w:r>
            <w:r>
              <w:rPr>
                <w:szCs w:val="16"/>
                <w:shd w:fill="FFFFFF" w:val="clear"/>
              </w:rPr>
              <w:t xml:space="preserve">Ignacy </w:t>
            </w:r>
            <w:r>
              <w:rPr/>
              <w:t>Skorupka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rzedstawia działalność Akcji Katolickiej i Sodalicji Mariańskiej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wysiłki Kościoła na rzecz rozwoju nauki i szkolnictwa oraz wychowania (E.6.4) w czasach zborów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działalność zakonów i ich rolę (E.5.2) – salezjanie w Polsce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opowiada o roli Kościoła w czasach totalitaryzmu </w:t>
            </w:r>
            <w:r>
              <w:rPr>
                <w:szCs w:val="24"/>
              </w:rPr>
              <w:t>hitlerowskiego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charakteryzuje postawę papieża Piusa XII wobec nazizmu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charakteryzuje intelektualne podstawy oświecenia,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wyjaśnia, że rewolucja francuska </w:t>
            </w:r>
            <w:r>
              <w:rPr>
                <w:szCs w:val="24"/>
              </w:rPr>
              <w:t>zwalczała religię i Kościół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charakteryzuje problematykę stosunków państwa i Kościoła (E.2.5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definiuje pojęcie: sobór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 potrzebę mocnego autorytetu papież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i omawia przykłady represji na Polakach za udział w powstaniach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zykłady działalności społecznej bł. B. Markiewicza oraz Honorata Koźmińskiego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omawia założenia i rolę </w:t>
            </w:r>
            <w:r>
              <w:rPr>
                <w:szCs w:val="24"/>
              </w:rPr>
              <w:t xml:space="preserve">Komisji Edukacji Narodowej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mawia działalność szkół katolickich okresu międzywojenn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podaje przykłady działalności salezjanów w Polsce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charakteryzuje postawę męczeństwa św. </w:t>
            </w:r>
            <w:r>
              <w:rPr>
                <w:szCs w:val="24"/>
              </w:rPr>
              <w:t>Kolbe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rezentuje, jakie były relacje państwo-Kościół w okresie komunizmu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szCs w:val="24"/>
              </w:rPr>
            </w:pPr>
            <w:r>
              <w:rPr>
                <w:szCs w:val="24"/>
              </w:rPr>
              <w:t>opowiada o przebiegu i znaczeniu obchodów millenium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szCs w:val="24"/>
              </w:rPr>
            </w:pPr>
            <w:r>
              <w:rPr>
                <w:szCs w:val="24"/>
              </w:rPr>
              <w:t>wyjaśnia, że powstanie kato</w:t>
            </w:r>
            <w:r>
              <w:rPr/>
              <w:t>lickiej nauki społecznej odpowiedzią Kościoła na współczesne problemy społeczne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wskazuje zagrożenia ze strony masonerii (na podst. </w:t>
            </w:r>
            <w:r>
              <w:rPr>
                <w:szCs w:val="24"/>
              </w:rPr>
              <w:t>encykliki „Humanum genus”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stanowisko papieża Grzegorza XVI wobec powstania listopadowego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omawia działalność księży społeczników na terenie Wielkopolski w XIX w.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charakteryzuje działalność duchowieństwa broniącego ludność polską przed wyniszczeniem (kard. Sapiecha i Hlond),</w:t>
            </w:r>
            <w:r>
              <w:rPr>
                <w:szCs w:val="24"/>
              </w:rPr>
              <w:t xml:space="preserve">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wybrany fragment Aktu oddania Polski w macierzyńską niewolę Mary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rodzaje dokumentów Soboru Watykańskiego I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tytuł konstytucji „Lumen gentium” i omawia jej treść,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podaje główne przesłanie </w:t>
            </w:r>
            <w:r>
              <w:rPr>
                <w:szCs w:val="24"/>
              </w:rPr>
              <w:t>konstytucji „Filius Dei”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zykłady zaangażowania polskiego duchowieństwa w powstaniu styczniowym (ks. Stanisław Brzóska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charakteryzuje działalność </w:t>
            </w:r>
            <w:r>
              <w:rPr>
                <w:shd w:fill="FFFFFF" w:val="clear"/>
              </w:rPr>
              <w:t>Witolda Pileckiego w trosce o wolną Polskę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naturę i posłannictwo Kościoła ukazane w dokumentach soborowych,</w:t>
            </w:r>
          </w:p>
        </w:tc>
      </w:tr>
    </w:tbl>
    <w:p>
      <w:pPr>
        <w:pStyle w:val="Normal"/>
        <w:tabs>
          <w:tab w:val="clear" w:pos="708"/>
          <w:tab w:val="left" w:pos="3619" w:leader="none"/>
        </w:tabs>
        <w:rPr>
          <w:sz w:val="22"/>
        </w:rPr>
      </w:pPr>
      <w:r>
        <w:br w:type="page"/>
      </w:r>
      <w:r>
        <w:rPr>
          <w:sz w:val="22"/>
        </w:rPr>
      </w:r>
    </w:p>
    <w:tbl>
      <w:tblPr>
        <w:tblW w:w="15258" w:type="dxa"/>
        <w:jc w:val="left"/>
        <w:tblInd w:w="-7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99"/>
        <w:gridCol w:w="13"/>
        <w:gridCol w:w="4383"/>
        <w:gridCol w:w="13"/>
        <w:gridCol w:w="3354"/>
        <w:gridCol w:w="13"/>
        <w:gridCol w:w="2255"/>
        <w:gridCol w:w="13"/>
        <w:gridCol w:w="2397"/>
        <w:gridCol w:w="13"/>
        <w:gridCol w:w="1992"/>
        <w:gridCol w:w="13"/>
      </w:tblGrid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3678" w:hRule="atLeast"/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III. Z nadzieją zmieniać oblicze ziemi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b/>
                <w:b/>
              </w:rPr>
            </w:pPr>
            <w:r>
              <w:rPr/>
              <w:t>wymienia wybranych kanonizowanych i beatyfikowanych męczenników okresu II wojny światowej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prezentuje postaci i zaangażowanie polskich błogosławionych (E.7.2) – </w:t>
            </w:r>
            <w:r>
              <w:rPr>
                <w:rFonts w:eastAsia="Lucida Sans Unicode"/>
              </w:rPr>
              <w:t>bł. Stefan Kardynał Wyszyńsk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wysiłki Kościoła na rzecz jedności chrześcijan i wolności religijnej (E.6.4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rzytacza najważniejsze fakty z życia i działalności posoborowych papieży i streszcza ich nauczanie (E.5.3) – Jan Paweł II, Benedykt XVI, Franciszek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najważniejsze wydarzenia podczas pontyfikatów posoborowych papież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rzytacza najważniejsze wydarzenia z życia Kościoła w Polsce w XX wieku (E.7.6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rzytacza najważniejsze wydarzenia z życia Kościoła w Polsce w XX wieku (E.7.6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rezentuje postaci polskich błogosławionych (E.7.2) – bł. ks. Jerzy Popiełuszk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y osób, które oddały życie za prawdę (C.17.4).</w:t>
            </w:r>
          </w:p>
          <w:p>
            <w:pPr>
              <w:pStyle w:val="Teksttabeli"/>
              <w:numPr>
                <w:ilvl w:val="0"/>
                <w:numId w:val="0"/>
              </w:numPr>
              <w:tabs>
                <w:tab w:val="left" w:pos="152" w:leader="none"/>
                <w:tab w:val="left" w:pos="502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znaczenie pokoju jako wartości w życiu człowieka i społeczeństwa (C.14.8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rzytacza najważniejsze wydarzenia z życia Kościoła w Polsce w XX wieku (E.7.6) – prześladowanie Kościoła polskiego w czasach komunizmu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omawia rolę prymasa </w:t>
            </w:r>
            <w:r>
              <w:rPr>
                <w:rFonts w:eastAsia="Lucida Sans Unicode"/>
              </w:rPr>
              <w:t xml:space="preserve">S. </w:t>
            </w:r>
            <w:r>
              <w:rPr/>
              <w:t>Wyszyńskiego w zachowaniu polskiego katolicyzmu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spacing w:val="-4"/>
              </w:rPr>
            </w:pPr>
            <w:r>
              <w:rPr>
                <w:spacing w:val="-4"/>
              </w:rPr>
              <w:t>podaje datę obrad Soboru Watykańskiego I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szCs w:val="24"/>
              </w:rPr>
            </w:pPr>
            <w:r>
              <w:rPr>
                <w:szCs w:val="24"/>
              </w:rPr>
              <w:t>przedstawia rozwój nauczania Kościoła podczas II Soboru Watykańskiego (E.5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pojęcie: konkordat (E.4.2) sekularyzacja, laicyzacja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o upadku komunizmu w Polsce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skazuje znaczenie osiągnięć historycznej Solidarności dla Europy Zachodniej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omawia przesłanie Wielkiego Jubileuszu 2000,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opowiada o roli Katechizmu Kościoła katolickiego ogłoszonego w 1992 r.,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główne założenia Roku Wiary w 2012 r.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/>
              <w:t xml:space="preserve">wyjaśnia ideę Nadzwyczajnego Roku Miłosierdzia w 2015 r.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omawia cele i założenia konkordatu </w:t>
            </w:r>
            <w:r>
              <w:rPr>
                <w:szCs w:val="18"/>
              </w:rPr>
              <w:t>między Stolicą Apostolską i Rzecząpospolitą Polską</w:t>
            </w:r>
            <w:r>
              <w:rPr/>
              <w:t xml:space="preserve"> w 1993 r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99"/>
        <w:gridCol w:w="3584"/>
        <w:gridCol w:w="3331"/>
        <w:gridCol w:w="3542"/>
        <w:gridCol w:w="2126"/>
        <w:gridCol w:w="1859"/>
      </w:tblGrid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2108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V. </w:t>
            </w:r>
            <w:r>
              <w:rPr>
                <w:b/>
              </w:rPr>
              <w:t>Z nadzieją świętować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na czym polega niebo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święci uczą, jak osiągnąć świętość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szCs w:val="21"/>
              </w:rPr>
            </w:pPr>
            <w:r>
              <w:rPr/>
              <w:t>podaje formy pomocy cierpiącym w czyśćcu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szCs w:val="21"/>
              </w:rPr>
            </w:pPr>
            <w:r>
              <w:rPr/>
              <w:t>omawia biblijne zapowiedzi końca świat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wydarzenia związane z Bożym Narodzeniem i ich kontekst (A.15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że Jezus przyszedł na świat jako prawdziwy Bóg i prawdziwy człowiek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szCs w:val="21"/>
              </w:rPr>
            </w:pPr>
            <w:r>
              <w:rPr/>
              <w:t>podaje propozycje religijnego przeżywania świąt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szCs w:val="21"/>
              </w:rPr>
            </w:pPr>
            <w:r>
              <w:rPr/>
              <w:t>uzasadnia wartość oczyszczenia z grzechów w sakramencie pokuty i pojedna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szCs w:val="21"/>
              </w:rPr>
            </w:pPr>
            <w:r>
              <w:rPr/>
              <w:t>wyjaśnia, dlaczego niedziela nazwana została pierwszym dniem tygodni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</w:t>
            </w:r>
            <w:r>
              <w:rPr>
                <w:szCs w:val="24"/>
              </w:rPr>
              <w:t xml:space="preserve"> </w:t>
            </w:r>
            <w:r>
              <w:rPr/>
              <w:t xml:space="preserve">sytuacje ukazywania się </w:t>
            </w:r>
            <w:r>
              <w:rPr>
                <w:szCs w:val="24"/>
              </w:rPr>
              <w:t>Zmartwychwstałego (A.17.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na czym polega głoszenie miłosierdzi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Jezus objawia się dając ludziom szansę spotkania z Nim i otrzymania Jego miłosierdzi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>
                <w:szCs w:val="24"/>
              </w:rPr>
              <w:t>wymienia</w:t>
            </w:r>
            <w:r>
              <w:rPr>
                <w:rFonts w:eastAsia="Lucida Sans Unicode"/>
                <w:szCs w:val="24"/>
              </w:rPr>
              <w:t xml:space="preserve"> najważniejsze uroczystości i święta maryjne (B.10.2) – </w:t>
            </w:r>
            <w:r>
              <w:rPr>
                <w:szCs w:val="24"/>
              </w:rPr>
              <w:t>3 maja Królowej Polsk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nazwy ludowe świąt maryjnych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rFonts w:eastAsia="Calibri"/>
                <w:szCs w:val="21"/>
              </w:rPr>
            </w:pPr>
            <w:r>
              <w:rPr/>
              <w:t>uzasadnia obowiązek dawania świadectwa przez uczniów Chrystusa (F.1.3)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omawia trzy rzeczywistości Kościoła (wędrujący, cierpiący, tryumfujący),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uzasadnia, że w Kościele następuje wymiana duchowych darów,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skazuje wypełnienie zapowiedzi Starego Testamentu w Jezusie Chrystusie (A.13.1)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wyjaśnia, że </w:t>
            </w:r>
            <w:r>
              <w:rPr>
                <w:szCs w:val="24"/>
              </w:rPr>
              <w:t>Stary Testament wypełnia się w Nowym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skazuje i omawia tradycje (wpływy) związane z Bożym Narodzenie w sztuce i kulturz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szCs w:val="21"/>
              </w:rPr>
            </w:pPr>
            <w:r>
              <w:rPr>
                <w:rFonts w:eastAsia="Lucida Sans Unicode"/>
                <w:szCs w:val="24"/>
              </w:rPr>
              <w:t>uzasadnia potrzebę zaangażowania chrześcijanina w dzieło misyjne (F.1.4.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okoliczności wydarzeń Wielkiego Tygodnia, omawia przebieg wydarzeń męki i śmierci Jezusa (A.16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szCs w:val="24"/>
              </w:rPr>
            </w:pPr>
            <w:r>
              <w:rPr>
                <w:szCs w:val="24"/>
              </w:rPr>
              <w:t>ukazuje sens i znaczenie zmartwychwstania Chrystusa (A.17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treść Aktu zawierzenia świata Bożemu miłosierdziu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historię ustanowienia Niedzieli miłosierdzi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że pobożność wiernych i religijność ludowa są drogą przekazu tradycji (B.8.3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 konieczność współpracy z Duchem Świętym w życiu wiarą i świadczenia o niej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duchowe sposoby świętowania uroczystości Wszystkich Świętych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tytuły Jezusa występujące w tekście biblijnym i je wyjaś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Lucida Sans Unicode"/>
                <w:szCs w:val="24"/>
              </w:rPr>
            </w:pPr>
            <w:r>
              <w:rPr>
                <w:rFonts w:eastAsia="Lucida Sans Unicode"/>
                <w:szCs w:val="24"/>
              </w:rPr>
              <w:t>uzasadnia, że głoszenie Jezusa w czasach współczesnych obejmuje nie tylko pogan lecz również tych, którzy pogubili się w swoim życiu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 znaczenie słowa „rekolekcje”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uzasadnia wartość rekolekcji jako czasu rewizji własnego życi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y internetowych rekolekcji jako uzupełnienie (dodatek) obecności na Mszy Świętej rekolekcyjn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różnice między wskrzeszeniem a zmartwychwstaniem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charakteryzuje postawę Tomasza oraz postawę Jezusa wobec niego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omawia historię nadania tytułu Matce Bożej </w:t>
            </w:r>
            <w:r>
              <w:rPr>
                <w:szCs w:val="24"/>
              </w:rPr>
              <w:t>Królowej Polsk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 znaczenie tradycji majówek w kościołach i przy kapliczka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owiada o objawieniach Matki Bożej w Gietrzwałdzie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o życiu wiarą i dawaniu świadectwa wiary przez Carlo Acuti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y dawania świadectwa wiary o Jezusie za pomocą nowoczesnych narzędzi przekazu.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krytycznie ocenia komercjalizację uroczystości Wszystkich Świętych i dnia zadusznego oraz wpływy obcych tradycj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interpretuje perykopę o narodzeniu Jezus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interpretuje teksty biblijne o zmartwychwstaniu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łączy fakt, że zmartwychwstały Jezus </w:t>
            </w:r>
            <w:r>
              <w:rPr>
                <w:szCs w:val="24"/>
              </w:rPr>
              <w:t>przyszedł do apostołów</w:t>
            </w:r>
            <w:r>
              <w:rPr/>
              <w:t xml:space="preserve"> z wizerunkiem Jezusa na obrazie „Jezu, ufam Tobie”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 istotę oczekiwania na przyjście Jezusa na końcu świata (w kontekście Apokalipsy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znaczenie określanie „koniec świata” dla Żydów w czasach Jezusa oraz współcześnie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wyjaśnia, na czym polega </w:t>
            </w:r>
            <w:r>
              <w:rPr>
                <w:szCs w:val="24"/>
              </w:rPr>
              <w:t xml:space="preserve">teologia miłosierdzi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omawia rolę sanktuarium w Łagiewnikach w głoszeniu </w:t>
            </w:r>
            <w:r>
              <w:rPr>
                <w:szCs w:val="24"/>
              </w:rPr>
              <w:t>Bożego Miłosierdzia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99"/>
        <w:gridCol w:w="3584"/>
        <w:gridCol w:w="3331"/>
        <w:gridCol w:w="3542"/>
        <w:gridCol w:w="2126"/>
        <w:gridCol w:w="1859"/>
      </w:tblGrid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2108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Pokonywać trudności ze świętymi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na czym polega niebo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święci uczą, jak osiągnąć świętość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szCs w:val="21"/>
              </w:rPr>
            </w:pPr>
            <w:r>
              <w:rPr/>
              <w:t>podaje formy pomocy cierpiącym w czyśćcu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szCs w:val="21"/>
              </w:rPr>
            </w:pPr>
            <w:r>
              <w:rPr/>
              <w:t>omawia biblijne zapowiedzi końca świat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wydarzenia związane z Bożym Narodzeniem i ich kontekst (A.15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że Jezus przyszedł na świat jako prawdziwy Bóg i prawdziwy człowiek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szCs w:val="21"/>
              </w:rPr>
            </w:pPr>
            <w:r>
              <w:rPr/>
              <w:t>podaje propozycje religijnego przeżywania świąt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szCs w:val="21"/>
              </w:rPr>
            </w:pPr>
            <w:r>
              <w:rPr/>
              <w:t>uzasadnia wartość oczyszczenia z grzechów w sakramencie pokuty i pojedna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szCs w:val="21"/>
              </w:rPr>
            </w:pPr>
            <w:r>
              <w:rPr/>
              <w:t>wyjaśnia, dlaczego niedziela nazwana została pierwszym dniem tygodni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</w:t>
            </w:r>
            <w:r>
              <w:rPr>
                <w:szCs w:val="24"/>
              </w:rPr>
              <w:t xml:space="preserve"> </w:t>
            </w:r>
            <w:r>
              <w:rPr/>
              <w:t xml:space="preserve">sytuacje ukazywania się </w:t>
            </w:r>
            <w:r>
              <w:rPr>
                <w:szCs w:val="24"/>
              </w:rPr>
              <w:t>Zmartwychwstałego (A.17.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na czym polega głoszenie miłosierdzi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Jezus objawia się dając ludziom szansę spotkania z Nim i otrzymania Jego miłosierdzi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>
                <w:szCs w:val="24"/>
              </w:rPr>
              <w:t>wymienia</w:t>
            </w:r>
            <w:r>
              <w:rPr>
                <w:rFonts w:eastAsia="Lucida Sans Unicode"/>
                <w:szCs w:val="24"/>
              </w:rPr>
              <w:t xml:space="preserve"> najważniejsze uroczystości i święta maryjne (B.10.2) – </w:t>
            </w:r>
            <w:r>
              <w:rPr>
                <w:szCs w:val="24"/>
              </w:rPr>
              <w:t>3 maja Królowej Polsk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nazwy ludowe świąt maryjnych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rFonts w:eastAsia="Calibri"/>
                <w:szCs w:val="21"/>
              </w:rPr>
            </w:pPr>
            <w:r>
              <w:rPr/>
              <w:t>uzasadnia obowiązek dawania świadectwa przez uczniów Chrystusa (F.1.3)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opowiada o życiu bł. Carlo Acutisa,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na czym polegała jego droga do świętośc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dlaczego Carlo został nazwany apostołem Eucharysti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>
                <w:rFonts w:eastAsia="Lucida Sans Unicode"/>
                <w:szCs w:val="24"/>
              </w:rPr>
              <w:t>charakteryzuje wybrane drogi powołania chrześcijańskiego</w:t>
            </w:r>
            <w:r>
              <w:rPr/>
              <w:t xml:space="preserve"> (</w:t>
            </w:r>
            <w:r>
              <w:rPr>
                <w:rFonts w:eastAsia="Lucida Sans Unicode"/>
                <w:szCs w:val="24"/>
              </w:rPr>
              <w:t>C.9.3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, jak i dlaczego powinien wykorzystywać swoje pasje życiowe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wymienia zagrożenia duchowe współczesnych młodych ludzi,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 czym jest opętanie i egzorcyzm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szatan kusi bardzo podstępnie, ukazując przyjemność jako najwyższą wartość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tylko z Bogiem można pokonać szatan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podaje przykłady zagrożenia życia dla społeczności ludzkiej,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 znaczenie powiedzenia „memento mori”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 przesłanie suplikacji „Od powietrza, głodu, ognia i wojny…”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, jak należy pomagać chorym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, że chory jest zwolniony z obowiązku uczestniczenia we Mszy Świętej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wyjaśnia wartość życia pustelniczego,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działalność św. Jana Chrzciciela,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zykłady, jak Carlo wykorzystywał Internet do mówienia o Bogu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uzasadnia, dlaczego owocem współpracy z łaską Bożą jest rozwijanie swoich uzdolnień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 potrzebę wykorzystywania wirtualnej rzeczywistości do głoszenia Ewangeli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podaje przykłady zachowań hedonistycznych lansowanych przez współczesną „kulturę”,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o objawieniach św. Michała Archanioła w Gargan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jak może być wojownikiem w życiu duchowym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o życiu św. Rocha i jego posłudze chorym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dlaczego od ziemskiego życia jest ważniejsze życie z Bogiem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jak pomóc tym, którzy przez lęk i strach stracili sens życ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że czas pandemii i zagrożenia życia uczy podejmowania właściwych wyborów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 wartość umartwienia, które wypływa z miłości do Bog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życie i drogę do świętości św. Charbel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 wartość i potrzebę wewnętrznego i zewnętrznego uzdrowie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 potrzebę „odejścia na pustynię” dla współczesnego człowieka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krytycznie ocenia komercjalizację uroczystości Wszystkich Świętych i dnia zadusznego oraz wpływy obcych tradycj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interpretuje perykopę o narodzeniu Jezus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interpretuje teksty biblijne o zmartwychwstaniu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łączy fakt, że zmartwychwstały Jezus </w:t>
            </w:r>
            <w:r>
              <w:rPr>
                <w:szCs w:val="24"/>
              </w:rPr>
              <w:t>przyszedł do apostołów</w:t>
            </w:r>
            <w:r>
              <w:rPr/>
              <w:t xml:space="preserve"> z wizerunkiem Jezusa na obrazie „Jezu, ufam Tobie”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 istotę oczekiwania na przyjście Jezusa na końcu świata (w kontekście Apokalipsy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znaczenie określanie „koniec świata” dla Żydów w czasach Jezusa oraz współcześnie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wyjaśnia, na czym polega </w:t>
            </w:r>
            <w:r>
              <w:rPr>
                <w:szCs w:val="24"/>
              </w:rPr>
              <w:t xml:space="preserve">teologia miłosierdzi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omawia rolę sanktuarium w Łagiewnikach w głoszeniu </w:t>
            </w:r>
            <w:r>
              <w:rPr>
                <w:szCs w:val="24"/>
              </w:rPr>
              <w:t>Bożego Miłosierdzi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99"/>
        <w:gridCol w:w="3584"/>
        <w:gridCol w:w="3331"/>
        <w:gridCol w:w="3542"/>
        <w:gridCol w:w="2126"/>
        <w:gridCol w:w="1859"/>
      </w:tblGrid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2108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Pokonywać trudności ze świętymi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na czym polega niebo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święci uczą, jak osiągnąć świętość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szCs w:val="21"/>
              </w:rPr>
            </w:pPr>
            <w:r>
              <w:rPr/>
              <w:t>podaje formy pomocy cierpiącym w czyśćcu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szCs w:val="21"/>
              </w:rPr>
            </w:pPr>
            <w:r>
              <w:rPr/>
              <w:t>omawia biblijne zapowiedzi końca świat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wydarzenia związane z Bożym Narodzeniem i ich kontekst (A.15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że Jezus przyszedł na świat jako prawdziwy Bóg i prawdziwy człowiek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szCs w:val="21"/>
              </w:rPr>
            </w:pPr>
            <w:r>
              <w:rPr/>
              <w:t>podaje propozycje religijnego przeżywania świąt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szCs w:val="21"/>
              </w:rPr>
            </w:pPr>
            <w:r>
              <w:rPr/>
              <w:t>uzasadnia wartość oczyszczenia z grzechów w sakramencie pokuty i pojedna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szCs w:val="21"/>
              </w:rPr>
            </w:pPr>
            <w:r>
              <w:rPr/>
              <w:t>wyjaśnia, dlaczego niedziela nazwana została pierwszym dniem tygodni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</w:t>
            </w:r>
            <w:r>
              <w:rPr>
                <w:szCs w:val="24"/>
              </w:rPr>
              <w:t xml:space="preserve"> </w:t>
            </w:r>
            <w:r>
              <w:rPr/>
              <w:t xml:space="preserve">sytuacje ukazywania się </w:t>
            </w:r>
            <w:r>
              <w:rPr>
                <w:szCs w:val="24"/>
              </w:rPr>
              <w:t>Zmartwychwstałego (A.17.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na czym polega głoszenie miłosierdzi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Jezus objawia się dając ludziom szansę spotkania z Nim i otrzymania Jego miłosierdzi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>
                <w:szCs w:val="24"/>
              </w:rPr>
              <w:t>wymienia</w:t>
            </w:r>
            <w:r>
              <w:rPr>
                <w:rFonts w:eastAsia="Lucida Sans Unicode"/>
                <w:szCs w:val="24"/>
              </w:rPr>
              <w:t xml:space="preserve"> najważniejsze uroczystości i święta maryjne (B.10.2) – </w:t>
            </w:r>
            <w:r>
              <w:rPr>
                <w:szCs w:val="24"/>
              </w:rPr>
              <w:t>3 maja Królowej Polsk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nazwy ludowe świąt maryjnych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rFonts w:eastAsia="Calibri"/>
                <w:szCs w:val="21"/>
              </w:rPr>
            </w:pPr>
            <w:r>
              <w:rPr/>
              <w:t>uzasadnia obowiązek dawania świadectwa przez uczniów Chrystusa (F.1.3)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dlaczego życie doczesne należy oceniać z punktu widzenia wiecznośc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wpływ nieuporządkowania duchowego na wszystkie sfery życia człowiek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troska o życie duchowe ma wpływ na pozostałe sfery życi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zykłady zagrożeń dla współczesnych kobiet i dzieci ze strony organizacji przestępczych (przemoc fizyczna i duchowa, handel ludźmi, handel organami, surogatki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sposoby zapobiegania przemocy wobec kobiet i dziec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uzasadnia konieczność podjęcia działań na rzecz ochrony godności człowieka,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sposoby poszanowania godności człowieka (C.14.4)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omawia koleje życie św. Józefiny Bakhity,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wyjaśnia na przykładzie jej życia, na czym polega prawdziwe przebaczenie, 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dlaczego została obrana patronką poszkodowanych przez handel ludźm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uzasadnia, że Chrystus umacnia w człowieku poczucie własnej godności,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na czym polega właściwie rozumiane równouprawnieni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krytycznie ocenia komercjalizację uroczystości Wszystkich Świętych i dnia zadusznego oraz wpływy obcych tradycj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interpretuje perykopę o narodzeniu Jezus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interpretuje teksty biblijne o zmartwychwstaniu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łączy fakt, że zmartwychwstały Jezus </w:t>
            </w:r>
            <w:r>
              <w:rPr>
                <w:szCs w:val="24"/>
              </w:rPr>
              <w:t>przyszedł do apostołów</w:t>
            </w:r>
            <w:r>
              <w:rPr/>
              <w:t xml:space="preserve"> z wizerunkiem Jezusa na obrazie „Jezu, ufam Tobie”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 istotę oczekiwania na przyjście Jezusa na końcu świata (w kontekście Apokalipsy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znaczenie określanie „koniec świata” dla Żydów w czasach Jezusa oraz współcześnie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wyjaśnia, na czym polega </w:t>
            </w:r>
            <w:r>
              <w:rPr>
                <w:szCs w:val="24"/>
              </w:rPr>
              <w:t xml:space="preserve">teologia miłosierdzi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omawia rolę sanktuarium w Łagiewnikach w głoszeniu </w:t>
            </w:r>
            <w:r>
              <w:rPr>
                <w:szCs w:val="24"/>
              </w:rPr>
              <w:t>Bożego Miłosierdz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spacing w:before="0" w:after="120"/>
        <w:ind w:hanging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SZCZEGÓŁOWE KRYTERIA OCENIANIA </w:t>
        <w:br/>
        <w:t xml:space="preserve"> KLASA IV TECHNIKUM</w:t>
      </w:r>
    </w:p>
    <w:tbl>
      <w:tblPr>
        <w:tblW w:w="1516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544"/>
        <w:gridCol w:w="4046"/>
        <w:gridCol w:w="2899"/>
        <w:gridCol w:w="2127"/>
        <w:gridCol w:w="1701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  <w:textDirection w:val="btLr"/>
            <w:vAlign w:val="center"/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I. Z nadzieją troszczyć się o inn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rzedstawia sens ludzkiej płciowości (C.15.7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skazuje różnice prowadzące do integralności płciowej (C.15.5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hierarchizuje cnoty i wskazuje praktyczne możliwości ich nabywania (C.6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szCs w:val="24"/>
              </w:rPr>
            </w:pPr>
            <w:r>
              <w:rPr>
                <w:szCs w:val="24"/>
              </w:rPr>
              <w:t>wyjaśnia, na czym polega patriotyzm (E.7.4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czym jest dobro wspólne (E.12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czym jest katolicka nauka społeczna (C.16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skutki braku poszanowania dobra wspólnego w życiu społecznym (</w:t>
            </w:r>
            <w:r>
              <w:rPr>
                <w:rFonts w:eastAsia="Lucida Sans Unicode"/>
              </w:rPr>
              <w:t>E.12.4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definiuje zasadę pomocniczości i solidarności (E.12.3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zykłady potrzeb ludzi znajdujących się w trudnej sytuacji społeczno-ekonomiczn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mienia i wyjaśnia sposoby pomocy potrzebującym w różnych sytuacjach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dlaczego szacunek należy się każdej osobie ludzkiej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definiuje pojęcia: „miłosierdzie” i „wyobraźnia miłosierdzia”  (A.25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zykłady osób oraz świętych kierujących się miłością (C.15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dlaczego Bóg oczekuje od nas okazywania miłosierdzia innym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spacing w:before="0" w:after="120"/>
              <w:ind w:left="153" w:hanging="153"/>
              <w:rPr/>
            </w:pPr>
            <w:r>
              <w:rPr/>
              <w:t>wymienia największe problemy współczesnego świata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skazuje we współczesnej kulturze zafałszowane wizje szczęścia: materialistyczny konsumpcjonizm, hedonizm (C.1.3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analizuje związki pomiędzy cnotami Boskimi (nadziei) a kardynalnymi (C.6.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szCs w:val="24"/>
              </w:rPr>
            </w:pPr>
            <w:r>
              <w:rPr>
                <w:szCs w:val="24"/>
              </w:rPr>
              <w:t>interpretuje stosunek Jezusa do władzy (C.13.5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szCs w:val="24"/>
              </w:rPr>
            </w:pPr>
            <w:r>
              <w:rPr>
                <w:szCs w:val="24"/>
              </w:rPr>
              <w:t>omawia obowiązki chrześcijanina wobec władzy państwowej i przełożonych (C.13.4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>
                <w:szCs w:val="24"/>
              </w:rPr>
              <w:t xml:space="preserve">omawia obowiązki chrześcijanina wobec państwa (C.13.6),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charakteryzuje naukę społeczną Pana Jezusa (C.16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definiuje działalność polityczno-społeczną jako dążenie do dobra wspólnego (E.12.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 i wskazuje, jakie niebezpieczeństwa niesie szowinizm, ksenofobia, antysemityzm, rasizm, kosmopolityzm (E.7.5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interpretuje przypowieść o synu marnotrawnym (A.25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relację między miłosierdziem a sprawiedliwością Boga (A.25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charakteryzuje postać Maryi Służebnicy Pańskiej jako wzoru modlitwy chrześcijańskiej (D.7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 znaczenie tytułów Maryi dotyczących Jej wstawienniczej roli (D.7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dogmat maryjny o Dziewictwie Maryi (A.14.2)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lang w:eastAsia="en-US"/>
              </w:rPr>
              <w:t>wyja</w:t>
            </w:r>
            <w:r>
              <w:rPr>
                <w:lang w:eastAsia="en-US"/>
              </w:rPr>
              <w:t>ś</w:t>
            </w:r>
            <w:r>
              <w:rPr>
                <w:lang w:eastAsia="en-US"/>
              </w:rPr>
              <w:t xml:space="preserve">nia, </w:t>
            </w:r>
            <w:r>
              <w:rPr>
                <w:lang w:eastAsia="en-US"/>
              </w:rPr>
              <w:t>ż</w:t>
            </w:r>
            <w:r>
              <w:rPr>
                <w:lang w:eastAsia="en-US"/>
              </w:rPr>
              <w:t xml:space="preserve">e </w:t>
            </w:r>
            <w:r>
              <w:rPr>
                <w:lang w:eastAsia="en-US"/>
              </w:rPr>
              <w:t>ś</w:t>
            </w:r>
            <w:r>
              <w:rPr>
                <w:lang w:eastAsia="en-US"/>
              </w:rPr>
              <w:t>wi</w:t>
            </w:r>
            <w:r>
              <w:rPr>
                <w:lang w:eastAsia="en-US"/>
              </w:rPr>
              <w:t>ę</w:t>
            </w:r>
            <w:r>
              <w:rPr>
                <w:lang w:eastAsia="en-US"/>
              </w:rPr>
              <w:t>to</w:t>
            </w:r>
            <w:r>
              <w:rPr>
                <w:lang w:eastAsia="en-US"/>
              </w:rPr>
              <w:t>ść</w:t>
            </w:r>
            <w:r>
              <w:rPr>
                <w:lang w:eastAsia="en-US"/>
              </w:rPr>
              <w:t xml:space="preserve"> mo</w:t>
            </w:r>
            <w:r>
              <w:rPr>
                <w:lang w:eastAsia="en-US"/>
              </w:rPr>
              <w:t>ż</w:t>
            </w:r>
            <w:r>
              <w:rPr>
                <w:lang w:eastAsia="en-US"/>
              </w:rPr>
              <w:t>na osi</w:t>
            </w:r>
            <w:r>
              <w:rPr>
                <w:lang w:eastAsia="en-US"/>
              </w:rPr>
              <w:t>ą</w:t>
            </w:r>
            <w:r>
              <w:rPr>
                <w:lang w:eastAsia="en-US"/>
              </w:rPr>
              <w:t>gn</w:t>
            </w:r>
            <w:r>
              <w:rPr>
                <w:lang w:eastAsia="en-US"/>
              </w:rPr>
              <w:t>ąć</w:t>
            </w: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ż</w:t>
            </w:r>
            <w:r>
              <w:rPr>
                <w:lang w:eastAsia="en-US"/>
              </w:rPr>
              <w:t>yj</w:t>
            </w:r>
            <w:r>
              <w:rPr>
                <w:lang w:eastAsia="en-US"/>
              </w:rPr>
              <w:t>ą</w:t>
            </w:r>
            <w:r>
              <w:rPr>
                <w:lang w:eastAsia="en-US"/>
              </w:rPr>
              <w:t>c duchem o</w:t>
            </w:r>
            <w:r>
              <w:rPr>
                <w:lang w:eastAsia="en-US"/>
              </w:rPr>
              <w:t>ś</w:t>
            </w:r>
            <w:r>
              <w:rPr>
                <w:lang w:eastAsia="en-US"/>
              </w:rPr>
              <w:t>miu b</w:t>
            </w:r>
            <w:r>
              <w:rPr>
                <w:lang w:eastAsia="en-US"/>
              </w:rPr>
              <w:t>ł</w:t>
            </w:r>
            <w:r>
              <w:rPr>
                <w:lang w:eastAsia="en-US"/>
              </w:rPr>
              <w:t>ogos</w:t>
            </w:r>
            <w:r>
              <w:rPr>
                <w:lang w:eastAsia="en-US"/>
              </w:rPr>
              <w:t>ł</w:t>
            </w:r>
            <w:r>
              <w:rPr>
                <w:lang w:eastAsia="en-US"/>
              </w:rPr>
              <w:t>awie</w:t>
            </w:r>
            <w:r>
              <w:rPr>
                <w:lang w:eastAsia="en-US"/>
              </w:rPr>
              <w:t>ń</w:t>
            </w:r>
            <w:r>
              <w:rPr>
                <w:lang w:eastAsia="en-US"/>
              </w:rPr>
              <w:t>stw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że jako chrześcijanin jest zobowiązany do wspólnej troski o dobro innych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dlaczego sprawiedliwie nie znaczy po równo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zykłady łamania podstawowych zasad życia społeczn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błędność stwierdzenia, że każdy ma prawo do wszystki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y realizacji czynów miłosierdzia w swoim środowisku, w które może się włączyć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y osób okazujących miłosierdzie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dlaczego wiara w Boga domaga się czynienia dobra wobec potrzebujący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y organizacji charytatywnych działających współcześnie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słowa Jana Pawła II na temat cywilizacji miłości i cywilizacji śmierc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interpretuje treść Jezusowego Kazania na górz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teksty biblijne Mt 22,15-21; Rz 13,1-7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interpretuje tekst biblijny Dz 4,32-35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interpretuje tekst biblijny Dz 2,42-47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interpretuje słowa św. Pawła z 2 Kor 9,6-11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wybrane wezwania Nowenny do  Matki Bożej Nieustającej Pomoc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i wyjaśnia podstawowe zasady życia społecznego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o działalności Róży Czackiej na rzecz niewidomych.</w:t>
            </w:r>
          </w:p>
        </w:tc>
      </w:tr>
    </w:tbl>
    <w:p>
      <w:pPr>
        <w:pStyle w:val="Heading1"/>
        <w:ind w:hanging="0"/>
        <w:jc w:val="left"/>
        <w:rPr>
          <w:b w:val="false"/>
          <w:b w:val="false"/>
          <w:bCs/>
          <w:caps/>
          <w:sz w:val="28"/>
        </w:rPr>
      </w:pPr>
      <w:r>
        <w:br w:type="page"/>
      </w:r>
      <w:r>
        <w:rPr>
          <w:b w:val="false"/>
          <w:bCs/>
          <w:caps/>
          <w:sz w:val="28"/>
        </w:rPr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7"/>
        <w:gridCol w:w="3635"/>
        <w:gridCol w:w="3685"/>
        <w:gridCol w:w="3260"/>
        <w:gridCol w:w="2127"/>
        <w:gridCol w:w="171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263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II. Z nadzieją poznawać Kościół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spacing w:val="-2"/>
              </w:rPr>
            </w:pPr>
            <w:r>
              <w:rPr>
                <w:spacing w:val="-2"/>
              </w:rPr>
              <w:t>definiuje, czym jest Kościół (A.20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prawnie wyjaśnia znaczenie wstąpienia Jezusa do nieba i Jego jednoczesne pozostanie ze swoim Kościołem (A.18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Duch Święty pomaga w odkrywaniu prawdy o Kościele i o sobie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rFonts w:eastAsia="TimeIbisEE-Roman;MS Mincho"/>
              </w:rPr>
            </w:pPr>
            <w:r>
              <w:rPr/>
              <w:t>wyjaśnia, że Kościół jest po to, by prowadzić ludzi do zbawieni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licza i omawia cechy Ludu Bożego: kapłański, prorocki i królewski (A.21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 specyfikę zadań i funkcji w Kościele, a także wynikającej z niej odpowiedzialności (A.22.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i omawia zadania świeckich w Kościele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przedstawia najważniejsze fakty </w:t>
            </w:r>
            <w:r>
              <w:rPr>
                <w:szCs w:val="24"/>
              </w:rPr>
              <w:t>z historii i życia swojej diecezji i parafii (E.8.5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podaje przykłady zaangażowania się ludzi świeckich w Kościele,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zykłady charyzmatów, które służą wspólnocie Kościoł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licza i omawia przykazania kościelne (A.27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 wartość przykazań kościelnych dla wspólnoty (A.27.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rFonts w:eastAsia="TimeIbisEE-Roman;MS Mincho"/>
              </w:rPr>
            </w:pPr>
            <w:r>
              <w:rPr/>
              <w:t>podaje przykłady wypełniania poszczególnych przykazań w swoim życiu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rFonts w:eastAsia="TimeIbisEE-Roman;MS Mincho"/>
              </w:rPr>
            </w:pPr>
            <w:r>
              <w:rPr/>
              <w:t>charakteryzuje poszczególne etapy przygotowania i istnienia Kościoła: zapowiedziany, przygotowany, ustanowiony, ukazany i wypełniony (A.20.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rozpoznaje w tekstach biblijnych, w historii Kościoła i znakach czasu działanie Ducha Świętego (A.19.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wyjaśnia, dlaczego ochrzczeni powinni wydawać owoce zjednoczenia z Chrystusem,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rFonts w:eastAsia="TimeIbisEE-Roman;MS Mincho"/>
              </w:rPr>
            </w:pPr>
            <w:r>
              <w:rPr/>
              <w:t>wyjaśnia symbolikę ciała jako obrazu wspólnoty Kościoł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rFonts w:eastAsia="TimeIbisEE-Roman;MS Mincho"/>
              </w:rPr>
            </w:pPr>
            <w:r>
              <w:rPr/>
              <w:t>wyjaśnia, na czym polega misja kapłańska, prorocka i królewsk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rFonts w:eastAsia="TimeIbisEE-Roman;MS Mincho"/>
              </w:rPr>
            </w:pPr>
            <w:r>
              <w:rPr/>
              <w:t>wyjaśnia, czym jest sukcesj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skazuje na związek między charyzmatem i urzędem w Kościele (E.10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</w:rPr>
            </w:pPr>
            <w:r>
              <w:rPr/>
              <w:t>uzasadnia, dlaczego należy rozwijać swój charyzmat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historię Maryi i wyjaśnia Jej rolę w życiu Kościoła, świata i chrześcijanina (A.14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rFonts w:eastAsia="TimeIbisEE-Roman;MS Mincho"/>
              </w:rPr>
            </w:pPr>
            <w:r>
              <w:rPr/>
              <w:t xml:space="preserve">omawia dogmat maryjny o Bożym macierzyństwie i Wniebowzięciu NMP (A.14.2),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rFonts w:eastAsia="TimeIbisEE-Roman;MS Mincho"/>
              </w:rPr>
            </w:pPr>
            <w:r>
              <w:rPr/>
              <w:t>definiuje macierzyńską rolę Maryi wobec Kościoła i każdego wierzącego (A.23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 potrzebę zachowywania przykazań kościelnych.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celem istnienia Kościoła jest prowadzenie ludzi do relacji z Bogiem (zbawienia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na czym polega zjednoczenie i trwanie w Chrystusie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każdy ochrzczony ma swoje miejsce w Kościel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y misji ludzi w Kościele na przestrzeni czasów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dlaczego konieczna jest współpraca z Duchem Świętym by zrozumieć pomysł Pana Boga na Kościół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zykłady włączenia się w misję Kościoł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 potrzebę hierarchii w Kościele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na czym polega charyzmat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dlaczego charyzmaty służą w Kościele i podlegają Kościołow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kazuje, kiedy wypełnianie przykazań kościelnych łączy się z prawdziwą z pobożności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spacing w:val="-2"/>
              </w:rPr>
            </w:pPr>
            <w:r>
              <w:rPr>
                <w:spacing w:val="-2"/>
              </w:rPr>
              <w:t>interpretuje tekst biblijny Ef 1,4-5.10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interpretuje tekst biblijny J 16,5-15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interpretuje perykopę o Dobrym Pasterzu,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interpretuje perykopę o winnym krzewie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interpretuje perykopę o wyborze Piotra na fundament Kościoł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interpretuje obraz Matki Bożej Wspomożycielki Wiernych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włączenie do owczarni Chrystusa jest „kapitałem”, którzy otrzymał na chrzcie, a który należy rozwijać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owiada o charyzmatach o. Pio i jego postawie wobec zaleceń przełożo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7"/>
        <w:gridCol w:w="3918"/>
        <w:gridCol w:w="3119"/>
        <w:gridCol w:w="3543"/>
        <w:gridCol w:w="2127"/>
        <w:gridCol w:w="171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353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Z nadzieją celebrować liturgię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kto, jak, kiedy i gdzie celebruje liturgię (B.2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uzasadnia, że podczas Eucharystii Jezus wyjaśnia nam Pisma i łamie dla nas chleb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Eucharystia jest źródłem i szczytem życia Kościoła (B.4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formy pobożności ludowej (B.8.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najważniejsze uroczystości i święta kościelne (B.3.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skazuje okoliczności przekazania Modlitwy Pańskiej i omawia jej treść (D.14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że Modlitwa Pańska jest najdoskonalszą z modlitw i na jej przykładzie wskazuje cechy modlitwy chrześcijańskiej (D.14.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ukazuje związek Modlitwy Pańskiej z jednością Ludu Bożego (D.14.5),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omawia dogmat maryjny: Niepokalane Poczęcie (A.14.2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mawia sposoby obecności Maryi w pobożności ludowej i polskiej tradycji katolickiej (B.10.1).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celem liturgii jest oddanie chwały Bogu i uświęcenie człowiek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obecnie używane w Kościele tradycje liturgiczne (B.2.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charakteryzuje poszczególne obrządki (B.2.3),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istotę sakramentaliów i wymienia ich cechy charakterystyczne (B.8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święci wspominani w roku liturgicznym zakorzenieni w Chrystusie żyli nadzieją zbawieni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strukturę Modlitwy Pańskiej i jej siedem próśb (D.14.3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wyjaśnia, że liturgia odbywa się </w:t>
            </w:r>
            <w:r>
              <w:rPr>
                <w:i/>
              </w:rPr>
              <w:t>in persona Christi</w:t>
            </w:r>
            <w:r>
              <w:rPr/>
              <w:t xml:space="preserve">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lokalne tradycje liturgiczne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wyjaśnia, że celem sakramentaliów jest wzrost w wierze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y sakramentaliów w swojej rodzinie i środowisku</w:t>
            </w:r>
            <w:r>
              <w:rPr>
                <w:spacing w:val="-4"/>
              </w:rPr>
              <w:t>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na czym polega gradacja wspomnień, świąt i uroczystośc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rok liturgiczny przeżywamy w oparciu o życie Jezusa Chryst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mawia znaczenie Modlitwy Pańskiej (w pierwszych wspólnotach, w sakramentach wtajemniczenia) (D.14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kazuje, że „Godzinki” i cudowny medalik przypominają o Niepokalanym Poczęciu Maryi i oddają Jej cześ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interpretuje tekst biblijny (Ap 21,6) oraz tekst z liturgii paschalnej</w:t>
            </w:r>
            <w:r>
              <w:rPr>
                <w:szCs w:val="11"/>
                <w:shd w:fill="FFFFFF" w:val="clear"/>
              </w:rPr>
              <w:t xml:space="preserve">,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interpretuje perykopę o uczniach w Emaus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rFonts w:eastAsia="Calibri"/>
              </w:rPr>
            </w:pPr>
            <w:r>
              <w:rPr/>
              <w:t>wyjaśnia, wybrane wezwania „Godzinek o Niepokalanym Poczęciu”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tekst piątej modlitwy eucharystycznej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na czym polega nadzieja chrześcijańska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99"/>
        <w:gridCol w:w="4503"/>
        <w:gridCol w:w="2977"/>
        <w:gridCol w:w="2977"/>
        <w:gridCol w:w="141"/>
        <w:gridCol w:w="1985"/>
        <w:gridCol w:w="1859"/>
      </w:tblGrid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2108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Z nadzieją zachowywać przykazania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definiuje pojęcia: miłość, wdzięczność i szacunek w kontekście IV przykazania (C.13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obowiązki rodziców względem dzieci i dzieci względem rodziców, a także rodziny wobec społeczeństw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szCs w:val="21"/>
              </w:rPr>
            </w:pPr>
            <w:r>
              <w:rPr/>
              <w:t>uzasadnia konieczność szacunku wobec rodziców i opiekunów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wykroczenia przeciwko V przykazaniu (C.14.10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licza zagrożenia życia i przypadki uprawnionej obrony (C.14.6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isuje, na czym polega czystość i jej wartość przed małżeństwem i w małżeństwie (C.15.8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jak troszczyć się o czystość w miłości (C.15.9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szCs w:val="21"/>
              </w:rPr>
            </w:pPr>
            <w:r>
              <w:rPr/>
              <w:t>podaje przykłady pracy nad czystością serca (C.15.10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rodzaje własności (C.16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szCs w:val="21"/>
              </w:rPr>
            </w:pPr>
            <w:r>
              <w:rPr/>
              <w:t>wymienia czyny, które są kradzieżą: materialną i intelektualną (C.16.1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definicje prawdy i krzywoprzysięstwa (C.17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szCs w:val="21"/>
              </w:rPr>
            </w:pPr>
            <w:r>
              <w:rPr/>
              <w:t>przedstawia destrukcyjne działanie kłamstwa (C.17.5).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0"/>
              <w:rPr>
                <w:rFonts w:eastAsia="Calibri"/>
                <w:szCs w:val="21"/>
              </w:rPr>
            </w:pPr>
            <w:r>
              <w:rPr>
                <w:rFonts w:eastAsia="Calibri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Bóg jest Panem życia (C.14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i omawia wykroczenia przeciwko V przykazaniu: zabójstwo zamierzone, aborcja, eutanazja, samobójstwo (C.14.10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szCs w:val="21"/>
              </w:rPr>
            </w:pPr>
            <w:r>
              <w:rPr/>
              <w:t xml:space="preserve">przedstawia i uzasadnia naukę Kościoła na temat </w:t>
            </w:r>
            <w:r>
              <w:rPr>
                <w:i/>
              </w:rPr>
              <w:t>in vitro</w:t>
            </w:r>
            <w:r>
              <w:rPr/>
              <w:t xml:space="preserve"> (C.14.5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isuje grzechy przeciw VI i IX przykazaniu: nierząd, prostytucja, gwałt, pornografia erotomania) (C.15.1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rzedstawia reguły postępowania wobec cudzej własności – także intelektualnej (C.16.5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na czym polega sprawiedliwość i solidarność społeczna (C.16.6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streszcza naukę Jezusa na temat przysięgania (C.17.2)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y zaangażowania w obronę życia (C.14.7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że czystość jest darem prowadzącym do Bog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mawia sposoby właściwego korzystania z dóbr ziemskich, wskazując na granice uprawnionej autonomii rzeczywistości ziemskich (C.16.3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rozróżnia interpretację VIII przykazania w Starym Testamencie od interpretacji w Nowym Testamencie (C.17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cenia treści informacji w środkach przekazu w kontekście VIII przykazania (C.17.8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uzasadnia istotę obowiązku troszczenia </w:t>
            </w:r>
            <w:r>
              <w:rPr>
                <w:rFonts w:eastAsia="Lucida Sans Unicode"/>
              </w:rPr>
              <w:t>się</w:t>
            </w:r>
            <w:r>
              <w:rPr/>
              <w:t xml:space="preserve"> o ojczyznę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Lucida Sans Unicode"/>
              </w:rPr>
              <w:t>ukazuje wypełnianie obowiązków względem rodziny i ojczyzny w perspektywie</w:t>
            </w:r>
            <w:r>
              <w:rPr/>
              <w:t xml:space="preserve"> królestwa Bożego.</w:t>
            </w:r>
          </w:p>
        </w:tc>
      </w:tr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ział</w:t>
            </w:r>
          </w:p>
        </w:tc>
        <w:tc>
          <w:tcPr>
            <w:tcW w:w="14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2108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Świętować ze świętymi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uzasadnia wartość troski o czystość,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zykłady, jak można przyjąć nowonarodzonego Jezus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, dla kogo św. Józef jest patronem (Kościoła, ojców, małżonków, sierot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dlaczego należy podjąć Boże wybranie dla Jego zadań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zykłady działalności na rzecz chorych podejmowanych przez organizacje kościelne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czym jest hospicjum i jaka jest jego ide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, kiedy i jak obchodzony jest w Kościele dzień chorych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o męce Jezusa Chrystusa dla zbawienia ludz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czas Wielkiego Postu pomaga w nawróceniu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propozycje Kościoła, które są pomocą w powrocie do Boga (rachunek  sumienia, spowiedź,  modlitwa, jałmużna…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uzasadnia, dlaczego należy szukać zrozumienia sensu wiary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opis spotkania Jezusa z apostołami, jako dowód Jego zmartwychwstan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, kto może zostać ogłoszony świętym męczennikie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wartość więzi między na żyjącymi na ziemi a świętymi w nieb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jak żyć w świadomości bliskości Bog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wydarzenia związane z Bożym Narodzeniem i ich kontekst (A.15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 podejmowanie zadań człowieka dorosłego w kluczu odpowiedzi na dar, którym jest zapisany w człowieku obraz Boży (A.11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wymienia sytuacje ukazywania się Zmartwychwstałego (A17.2)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o wątpliwościach w wierze św. Tomasza Apostoł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 istotę śmierci męczeńskiej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omawia teksty biblijne mówiące o św. Józefie,  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decyzja Józefa przyjęcia Jezusa i Maryi dokonała się w duchowej wolnośc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wymienia cechy dobrego ojca,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podaje przykłady jego posługi chorym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zasady działalności wolontariatu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opowiada o życiu św. Ojca Pio,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wyjaśnia, czym są stygmaty,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zykłady działań charytatywnych podjętych przez św. Ojciec Pio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teksty biblijne mówiące o postawie św. Tomasza Apostoła wobec Jezusa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opowiada o życiu i męczeńskiej śmierci bł. Karoliny Kózkówny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 wartość śmierci męczeńskiej w obronie swojej czystośc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opowiada o życiu św. Kamila de Lelis,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charyzmat kamilianów (czwarty ślub: posługa chorym nawet z narażeniem życia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szukanie zrozumienia niepewności w wierze mogą prowadzić do wiary dojrzałej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dlaczego została wybrana patronką Ruchu Czystych Serc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konieczność odpowiedzialności w postawie ojcostw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dlaczego św. Ojciec Pio został wybrany na patrona spowiednikó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64" w:right="851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</w:rPr>
      <w:t>System oceniania dla klasy 3 Technikum „Szczęśliwi, którzy żyją pełnią życia”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eastAsia="Times New Roman"/>
      <w:sz w:val="24"/>
      <w:szCs w:val="20"/>
    </w:rPr>
  </w:style>
  <w:style w:type="character" w:styleId="TytuZnak">
    <w:name w:val="Tytuł Znak"/>
    <w:basedOn w:val="Domylnaczcionkaakapitu"/>
    <w:qFormat/>
    <w:rPr>
      <w:rFonts w:eastAsia="Times New Roman"/>
      <w:b/>
      <w:caps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rFonts w:eastAsia="Times New Roman"/>
      <w:sz w:val="24"/>
      <w:szCs w:val="20"/>
    </w:rPr>
  </w:style>
  <w:style w:type="character" w:styleId="NagwekZnak">
    <w:name w:val="Nagłówek Znak"/>
    <w:basedOn w:val="Domylnaczcionkaakapitu"/>
    <w:qFormat/>
    <w:rPr>
      <w:rFonts w:eastAsia="Times New Roman"/>
      <w:sz w:val="24"/>
      <w:szCs w:val="20"/>
    </w:rPr>
  </w:style>
  <w:style w:type="character" w:styleId="CeleZnak">
    <w:name w:val="cele Znak"/>
    <w:basedOn w:val="Domylnaczcionkaakapitu"/>
    <w:qFormat/>
    <w:rPr>
      <w:rFonts w:eastAsia="Times New Roman"/>
      <w:b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eastAsia="Times New Roman"/>
      <w:sz w:val="16"/>
      <w:szCs w:val="16"/>
    </w:rPr>
  </w:style>
  <w:style w:type="character" w:styleId="PlandokumentuZnak">
    <w:name w:val="Plan dokumentu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e">
    <w:name w:val="cele"/>
    <w:basedOn w:val="Normal"/>
    <w:next w:val="Normal"/>
    <w:qFormat/>
    <w:pPr/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eksttabeli">
    <w:name w:val="tekst tabeli"/>
    <w:basedOn w:val="Normal"/>
    <w:qFormat/>
    <w:pPr>
      <w:numPr>
        <w:ilvl w:val="0"/>
        <w:numId w:val="4"/>
      </w:numPr>
      <w:tabs>
        <w:tab w:val="clear" w:pos="708"/>
        <w:tab w:val="left" w:pos="152" w:leader="none"/>
      </w:tabs>
      <w:ind w:left="152" w:hanging="152"/>
    </w:pPr>
    <w:rPr>
      <w:sz w:val="21"/>
    </w:rPr>
  </w:style>
  <w:style w:type="paragraph" w:styleId="Teksttabeli2">
    <w:name w:val="tekst tabeli-2"/>
    <w:basedOn w:val="Teksttabeli"/>
    <w:qFormat/>
    <w:pPr>
      <w:numPr>
        <w:ilvl w:val="0"/>
        <w:numId w:val="0"/>
      </w:numPr>
      <w:ind w:hanging="0"/>
    </w:pPr>
    <w:rPr/>
  </w:style>
  <w:style w:type="paragraph" w:styleId="Cele2">
    <w:name w:val="cele-2"/>
    <w:basedOn w:val="Cele"/>
    <w:qFormat/>
    <w:pPr/>
    <w:rPr/>
  </w:style>
  <w:style w:type="paragraph" w:styleId="Cele21">
    <w:name w:val="cele 2"/>
    <w:basedOn w:val="Normal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">
    <w:name w:val="temat"/>
    <w:qFormat/>
    <w:pPr>
      <w:pageBreakBefore/>
      <w:widowControl/>
      <w:tabs>
        <w:tab w:val="clear" w:pos="708"/>
        <w:tab w:val="left" w:pos="794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9" w:leader="none"/>
        <w:tab w:val="left" w:pos="5102" w:leader="none"/>
        <w:tab w:val="left" w:pos="5386" w:leader="none"/>
      </w:tabs>
      <w:autoSpaceDE w:val="false"/>
      <w:bidi w:val="0"/>
      <w:spacing w:before="283" w:after="170"/>
      <w:ind w:left="624" w:hanging="624"/>
    </w:pPr>
    <w:rPr>
      <w:rFonts w:ascii="Times New Roman" w:hAnsi="Times New Roman" w:eastAsia="Times New Roman" w:cs="Times New Roman"/>
      <w:b/>
      <w:bCs/>
      <w:caps/>
      <w:color w:val="000000"/>
      <w:sz w:val="28"/>
      <w:szCs w:val="28"/>
      <w:lang w:val="pl-PL" w:bidi="ar-SA" w:eastAsia="zh-CN"/>
    </w:rPr>
  </w:style>
  <w:style w:type="paragraph" w:styleId="Pismow">
    <w:name w:val="Pismo św"/>
    <w:basedOn w:val="Normal"/>
    <w:qFormat/>
    <w:pPr>
      <w:spacing w:before="40" w:after="40"/>
      <w:ind w:firstLine="709"/>
      <w:jc w:val="both"/>
    </w:pPr>
    <w:rPr>
      <w:rFonts w:ascii="Garamond" w:hAnsi="Garamond" w:cs="Garamond"/>
      <w:b/>
    </w:rPr>
  </w:style>
  <w:style w:type="paragraph" w:styleId="Celewiodce">
    <w:name w:val="cele wiodące"/>
    <w:qFormat/>
    <w:pPr>
      <w:widowControl/>
      <w:tabs>
        <w:tab w:val="clear" w:pos="708"/>
        <w:tab w:val="left" w:pos="1984" w:leader="none"/>
      </w:tabs>
      <w:autoSpaceDE w:val="false"/>
      <w:bidi w:val="0"/>
      <w:spacing w:before="113" w:after="0"/>
      <w:ind w:left="454" w:hanging="454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6:29:00Z</dcterms:created>
  <dc:creator>Ewelina</dc:creator>
  <dc:description/>
  <cp:keywords/>
  <dc:language>en-US</dc:language>
  <cp:lastModifiedBy>Ela</cp:lastModifiedBy>
  <dcterms:modified xsi:type="dcterms:W3CDTF">2023-08-11T12:23:00Z</dcterms:modified>
  <cp:revision>10</cp:revision>
  <dc:subject/>
  <dc:title/>
</cp:coreProperties>
</file>